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6\dy25\hr14\min54}{\revtim\yr1998\mo6\dy25\hr14\min54}{\printim\yr1998\mo6\dy25\hr14\min53}{\version2}{\edmins0}{\nofpages1}{\nofwords2}{\nofchars13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3000\cltxlrtb \cellx9356\pard\plain \qc\sb360\sa360\nowidctlpar\widctlpar\intbl\adjustright \fs20\lang1040\cgrid {\fs96 M  I  L  A  N\cell }\pard \nowidctlpar\widctlpar\intbl\adjustright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